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2113346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5078395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7932937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6808291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4633903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1399705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737347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5516635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0127940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